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rPr/>
      </w:pPr>
      <w:r>
        <w:rPr>
          <w:sz w:val="24"/>
          <w:szCs w:val="24"/>
        </w:rPr>
        <w:t xml:space="preserve">                                           </w:t>
      </w:r>
      <w:r>
        <w:rPr>
          <w:b/>
          <w:sz w:val="24"/>
          <w:szCs w:val="24"/>
        </w:rPr>
        <w:t>УТВЕРЖДЕНО</w:t>
      </w:r>
    </w:p>
    <w:p>
      <w:pPr>
        <w:pStyle w:val="Normal"/>
        <w:tabs>
          <w:tab w:val="clear" w:pos="708"/>
          <w:tab w:val="left" w:pos="0" w:leader="none"/>
        </w:tabs>
        <w:ind w:left="5529" w:hanging="0"/>
        <w:rPr>
          <w:sz w:val="24"/>
          <w:szCs w:val="24"/>
        </w:rPr>
      </w:pPr>
      <w:r>
        <w:rPr>
          <w:sz w:val="24"/>
          <w:szCs w:val="24"/>
        </w:rPr>
        <w:t>распоряжением  Администрации</w:t>
      </w:r>
    </w:p>
    <w:p>
      <w:pPr>
        <w:pStyle w:val="Normal"/>
        <w:tabs>
          <w:tab w:val="clear" w:pos="708"/>
          <w:tab w:val="left" w:pos="0" w:leader="none"/>
        </w:tabs>
        <w:ind w:left="5529" w:hanging="0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образования </w:t>
      </w:r>
    </w:p>
    <w:p>
      <w:pPr>
        <w:pStyle w:val="Normal"/>
        <w:tabs>
          <w:tab w:val="clear" w:pos="708"/>
          <w:tab w:val="left" w:pos="0" w:leader="none"/>
        </w:tabs>
        <w:ind w:left="5529" w:hanging="0"/>
        <w:rPr>
          <w:sz w:val="24"/>
          <w:szCs w:val="24"/>
        </w:rPr>
      </w:pPr>
      <w:r>
        <w:rPr>
          <w:sz w:val="24"/>
          <w:szCs w:val="24"/>
        </w:rPr>
        <w:t>"Город  Архангельск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</w:t>
      </w:r>
      <w:r>
        <w:rPr>
          <w:sz w:val="24"/>
          <w:szCs w:val="24"/>
        </w:rPr>
        <w:t>от 29.03.2017 г. № 907р</w:t>
      </w:r>
    </w:p>
    <w:p>
      <w:pPr>
        <w:pStyle w:val="Heading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ЗВЕЩЕНИЕ </w:t>
      </w:r>
    </w:p>
    <w:p>
      <w:pPr>
        <w:pStyle w:val="Heading1"/>
        <w:ind w:hanging="0"/>
        <w:jc w:val="center"/>
        <w:rPr/>
      </w:pPr>
      <w:r>
        <w:rPr>
          <w:sz w:val="24"/>
          <w:szCs w:val="24"/>
        </w:rPr>
        <w:t>о проведении аукциона на право заключения договор</w:t>
      </w:r>
      <w:r>
        <w:rPr>
          <w:sz w:val="24"/>
          <w:szCs w:val="24"/>
          <w:lang w:val="ru-RU"/>
        </w:rPr>
        <w:t>ов</w:t>
      </w:r>
      <w:r>
        <w:rPr>
          <w:sz w:val="24"/>
          <w:szCs w:val="24"/>
        </w:rPr>
        <w:t xml:space="preserve"> аренды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Администрация муниципального образования "Город Архангельск" 20 апреля 2017 года в 15 часов 00 минут (время московское) проводит аукцион на право заключения договоров аренды муниципального имущества, принадлежащего муниципальному образованию  "Город Архангельск", указанного в п. 8 настоящего извещен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Форма аукциона: открытый по составу участников и форме подачи предложений. 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2. </w:t>
      </w:r>
      <w:r>
        <w:rPr>
          <w:sz w:val="24"/>
          <w:szCs w:val="24"/>
          <w:u w:val="single"/>
        </w:rPr>
        <w:t>Место проведения аукциона</w:t>
      </w:r>
      <w:r>
        <w:rPr>
          <w:sz w:val="24"/>
          <w:szCs w:val="24"/>
        </w:rPr>
        <w:t>: г. Архангельск, пл. В.И. Ленина, д.5, каб.436.   Регистрация   участников  аукциона 20 апреля 2017 года в 14 часов 30 минут (время московское) по адресу: г. Архангельск, пл. В.И. Ленина д.5, каб. 436.</w:t>
      </w:r>
    </w:p>
    <w:p>
      <w:pPr>
        <w:pStyle w:val="TextBodyIndent"/>
        <w:spacing w:before="0" w:after="0"/>
        <w:ind w:left="0" w:firstLine="56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 проведении аукциона и документация об аукционе размещены:</w:t>
      </w:r>
    </w:p>
    <w:p>
      <w:pPr>
        <w:pStyle w:val="TextBodyIndent"/>
        <w:spacing w:before="0" w:after="0"/>
        <w:ind w:left="0"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на официальном сайте Российской Федерации для размещения информации о проведении торгов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torgi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раздел "ТОРГИ");</w:t>
      </w:r>
    </w:p>
    <w:p>
      <w:pPr>
        <w:pStyle w:val="TextBodyIndent"/>
        <w:spacing w:before="0" w:after="0"/>
        <w:ind w:left="0" w:firstLine="567"/>
        <w:rPr/>
      </w:pPr>
      <w:r>
        <w:rPr>
          <w:rFonts w:cs="Times New Roman" w:ascii="Times New Roman" w:hAnsi="Times New Roman"/>
          <w:sz w:val="24"/>
          <w:szCs w:val="24"/>
        </w:rPr>
        <w:t xml:space="preserve">на официальном информационном Интернет-портале муниципального образования "Город Архангельск"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arhcity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?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page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=680/0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("ТОРГИ"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Информация об организаторе аукциона: 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наименование: Администрация муниципального образования "Город Архангельск",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местонахождение/почтовый адрес: 163000, г. Архангельск, пл. В.И.Ленина, д. 5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Контактные телефоны организатора аукциона: тел. (8182) 607-290, (8182) 607-299 (каб. 434); тел. (8182) 607-281 (каб. 438)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адрес электронной почты: </w:t>
      </w:r>
      <w:r>
        <w:rPr>
          <w:sz w:val="24"/>
          <w:szCs w:val="24"/>
          <w:lang w:val="en-US"/>
        </w:rPr>
        <w:t>pastorinams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arhcity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  <w:r>
        <w:rPr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 </w:t>
      </w:r>
      <w:r>
        <w:rPr>
          <w:color w:val="000000"/>
          <w:sz w:val="24"/>
          <w:szCs w:val="24"/>
          <w:u w:val="single"/>
        </w:rPr>
        <w:t>Срок, место и порядок предоставления документации об аукционе:</w:t>
      </w:r>
    </w:p>
    <w:p>
      <w:pPr>
        <w:pStyle w:val="Normal"/>
        <w:shd w:fill="FFFFFF" w:val="clear"/>
        <w:ind w:right="53" w:firstLine="567"/>
        <w:jc w:val="both"/>
        <w:rPr/>
      </w:pPr>
      <w:r>
        <w:rPr>
          <w:color w:val="000000"/>
          <w:sz w:val="24"/>
          <w:szCs w:val="24"/>
        </w:rPr>
        <w:t xml:space="preserve">Документация об аукционе предоставляется </w:t>
      </w:r>
      <w:r>
        <w:rPr>
          <w:color w:val="000000"/>
          <w:spacing w:val="-5"/>
          <w:sz w:val="24"/>
          <w:szCs w:val="24"/>
        </w:rPr>
        <w:t xml:space="preserve">до даты </w:t>
      </w:r>
      <w:r>
        <w:rPr>
          <w:color w:val="000000"/>
          <w:sz w:val="24"/>
          <w:szCs w:val="24"/>
        </w:rPr>
        <w:t>рассмотрения заявок на участие в аукционе в форме электронного документа (на магнитном носителе заявителя) или на   бумажном  носителе бесплатно по адресу: г. Архангельск,</w:t>
      </w:r>
      <w:r>
        <w:rPr>
          <w:sz w:val="24"/>
          <w:szCs w:val="24"/>
        </w:rPr>
        <w:t xml:space="preserve"> пл. В.И. Ленина, д. 5, 4 этаж, каб. 434</w:t>
      </w:r>
      <w:r>
        <w:rPr>
          <w:color w:val="000000"/>
          <w:sz w:val="24"/>
          <w:szCs w:val="24"/>
        </w:rPr>
        <w:t>, в рабочие дни с 9 часов 00 минут до 12 часов 00 минут и с 14 часов 00 минут до 16 часов 00 минут (время московское), в течение двух рабочих дней после предоставления письма-заявки любым заинтересованным лицом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5. Для участия в аукционе заявитель вносит установленный задаток на расчетный счет организатора: № 40302810040303170239, банк получателя: Отделение Архангельск г.Архангельск, ИНН 2901078408, КПП 290101001, БИК 041117001. Получатель: УФК по Архангельской области и Ненецкому автономному округу (ДМИ, л/с 05243004840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значение платежа: перечисляется задаток для участия в аукционе 20 апреля 2017 года в 15 часов 00 минут (время московское) на  право  заключения  договора  аренды муниципального имущества (лот №___).</w:t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Срок внесения задатка по 18 апреля 2017 года включительно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Размер задатка указан в п. 9 настоящего извещения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6.</w:t>
      </w:r>
      <w:r>
        <w:rPr>
          <w:b/>
          <w:sz w:val="24"/>
          <w:szCs w:val="24"/>
        </w:rPr>
        <w:t xml:space="preserve">  Дата и время начала срока подачи заявок: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4"/>
          <w:szCs w:val="24"/>
        </w:rPr>
        <w:t>30 марта 2017 года с 09 часов 00 минут (время московское).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4"/>
          <w:szCs w:val="24"/>
          <w:u w:val="single"/>
        </w:rPr>
        <w:t>Дата и время окончания срока подачи заявок:</w:t>
      </w:r>
    </w:p>
    <w:p>
      <w:pPr>
        <w:pStyle w:val="Normal"/>
        <w:autoSpaceDE w:val="false"/>
        <w:ind w:firstLine="567"/>
        <w:jc w:val="both"/>
        <w:rPr/>
      </w:pPr>
      <w:r>
        <w:rPr>
          <w:b/>
          <w:sz w:val="24"/>
          <w:szCs w:val="24"/>
        </w:rPr>
        <w:t>18 апреля 2017 года до 16 часов 30 минут (время московское).</w:t>
      </w:r>
    </w:p>
    <w:p>
      <w:pPr>
        <w:pStyle w:val="Normal"/>
        <w:autoSpaceDE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сто, дата и время начала рассмотрения заявок:</w:t>
      </w:r>
    </w:p>
    <w:p>
      <w:pPr>
        <w:pStyle w:val="Normal"/>
        <w:autoSpaceDE w:val="false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. Архангельск, пл. В.И.Ленина, д.5, каб.436, 18 апреля 2017 года в 16 часов 30 минут (время московское). </w:t>
      </w:r>
    </w:p>
    <w:p>
      <w:pPr>
        <w:pStyle w:val="Normal"/>
        <w:autoSpaceDE w:val="false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u w:val="single"/>
        </w:rPr>
        <w:t>Дата подведения итогов аукциона</w:t>
      </w:r>
      <w:r>
        <w:rPr>
          <w:b/>
          <w:sz w:val="24"/>
          <w:szCs w:val="24"/>
        </w:rPr>
        <w:t>: 20 апреля 2017 года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7. Организатор аукциона вправе отказаться от проведения аукциона до 12 апреля 2017 года включительно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звещение об отказе от проведения аукциона размещается на официальном сайте в течение одного дня с даты принятия решения об отказе от проведения аукциона. 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8. Месторасположение, описание, технические характеристики,  целевое назначение муниципального имущества, право на которое передается по договору аренды и срок действия договора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843"/>
        <w:gridCol w:w="2835"/>
        <w:gridCol w:w="1843"/>
        <w:gridCol w:w="2812"/>
      </w:tblGrid>
      <w:tr>
        <w:trPr>
          <w:trHeight w:val="107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есторасположе-ние муниципального имуще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писание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имуще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ехнические характеристики муниципального имущества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Целевое назначение муниципального имущества </w:t>
            </w:r>
          </w:p>
        </w:tc>
      </w:tr>
      <w:tr>
        <w:trPr>
          <w:trHeight w:val="141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Архангельск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ережная Северной Двины напротив ул. Воскресенск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ь набережной Северной Двины с кадастровым номером 29:22:000000:0000:11:401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:005429190 общей площадью 6 кв.м (согласно схем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покрытия - бетон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вода в эксплуатацию 1960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 торговлю </w:t>
            </w:r>
            <w:r>
              <w:rPr>
                <w:bCs/>
              </w:rPr>
              <w:t xml:space="preserve">мороженым в фабричной упаковке, безалкогольными напитками в фабричной упаковке (за исключением тонизирующих, в том числе энергетических напитков, безалкогольного пива, безалкогольного вина), выпечными кондитерскими изделиями в фабричной или индивидуальной упаковке, </w:t>
            </w:r>
            <w:r>
              <w:rPr/>
              <w:t>сувенирной продукцией, игрушками, промышленными изделиями народных промыслов, без права продажи алкогольной продукции (включая пиво), организацию досуговых мероприятий (прокат детских игровых машин)</w:t>
            </w:r>
          </w:p>
        </w:tc>
      </w:tr>
      <w:tr>
        <w:trPr>
          <w:trHeight w:val="27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Архангельск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ережная Северной Двины напротив ул. Воскресенск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ь набережной Северной Двины с кадастровым номером 29:22:000000:0000:11:401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:005429190 общей площадью 6 кв.м (согласно схем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покрытия - бетон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вода в эксплуатацию 1960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 торговлю </w:t>
            </w:r>
            <w:r>
              <w:rPr>
                <w:bCs/>
              </w:rPr>
              <w:t xml:space="preserve">мороженым в фабричной упаковке, безалкогольными напитками в фабричной упаковке (за исключением тонизирующих, в том числе энергетических напитков, безалкогольного пива, безалкогольного вина), выпечными кондитерскими изделиями в фабричной или индивидуальной упаковке, </w:t>
            </w:r>
            <w:r>
              <w:rPr/>
              <w:t>сувенирной продукцией, игрушками, промышленными изделиями народных промыслов, без права продажи алкогольной продукции (включая пиво), организацию досуговых мероприятий (прокат детских игровых машин)</w:t>
            </w:r>
          </w:p>
        </w:tc>
      </w:tr>
      <w:tr>
        <w:trPr>
          <w:trHeight w:val="126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Архангельск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ережная Северной Двины напротив д. 85 по наб. Северной Двин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ь набережной Северной Двины с кадастровым номером 29:22:000000:0000:11:401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:005429190 общей площадью 4 кв.м (согласно схем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покрытия – гранит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вода в эксплуатацию 1960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 торговлю </w:t>
            </w:r>
            <w:r>
              <w:rPr>
                <w:bCs/>
              </w:rPr>
              <w:t xml:space="preserve">мороженым в фабричной упаковке, безалкогольными напитками в фабричной упаковке (за исключением тонизирующих, в том числе энергетических напитков, безалкогольного пива, безалкогольного вина), выпечными кондитерскими изделиями в фабричной или индивидуальной упаковке, </w:t>
            </w:r>
            <w:r>
              <w:rPr/>
              <w:t>сувенирной продукцией, игрушками, промышленными изделиями народных промыслов, без права продажи алкогольной продукции (включая пиво)</w:t>
            </w:r>
          </w:p>
        </w:tc>
      </w:tr>
      <w:tr>
        <w:trPr>
          <w:trHeight w:val="112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Архангельск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ережная Северной Двины напротив д. 85 по наб. Северной Двин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ь набережной Северной Двины с кадастровым номером 29:22:000000:0000:11:401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:005429190 общей площадью 4 кв.м (согласно схем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покрытия – гранит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вода в эксплуатацию 1960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 торговлю </w:t>
            </w:r>
            <w:r>
              <w:rPr>
                <w:bCs/>
              </w:rPr>
              <w:t xml:space="preserve">мороженым в фабричной упаковке, безалкогольными напитками в фабричной упаковке (за исключением тонизирующих, в том числе энергетических напитков, безалкогольного пива, безалкогольного вина), выпечными кондитерскими изделиями в фабричной или индивидуальной упаковке, </w:t>
            </w:r>
            <w:r>
              <w:rPr/>
              <w:t>сувенирной продукцией, игрушками, промышленными изделиями народных промыслов, без права продажи алкогольной продукции (включая пиво)</w:t>
            </w:r>
          </w:p>
        </w:tc>
      </w:tr>
      <w:tr>
        <w:trPr>
          <w:trHeight w:val="1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Архангельск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ережная Северной Двины напротив д. 98 по наб. Северной Двин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ь набережной Северной Двины с кадастровым номером 29:22:000000:0000:11:401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:005429190 общей площадью 6 кв.м (согласно схем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покрытия - бетон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вода в эксплуатацию 1960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 торговлю </w:t>
            </w:r>
            <w:r>
              <w:rPr>
                <w:bCs/>
              </w:rPr>
              <w:t xml:space="preserve">мороженым в фабричной упаковке, безалкогольными напитками в фабричной упаковке (за исключением тонизирующих, в том числе энергетических напитков, безалкогольного пива, безалкогольного вина), выпечными кондитерскими изделиями в фабричной или индивидуальной упаковке, </w:t>
            </w:r>
            <w:r>
              <w:rPr/>
              <w:t>сувенирной продукцией, игрушками, промышленными изделиями народных промыслов, без права продажи алкогольной продукции (включая пиво)</w:t>
            </w:r>
          </w:p>
        </w:tc>
      </w:tr>
      <w:tr>
        <w:trPr>
          <w:trHeight w:val="55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Архангельск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ережная Северной Двины напротив д. 98 по наб. Северной Двин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ь набережной Северной Двины с кадастровым номером 29:22:000000:0000:11:401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:005429190 общей площадью 6 кв.м (согласно схем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покрытия - бетон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вода в эксплуатацию 1960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 торговлю </w:t>
            </w:r>
            <w:r>
              <w:rPr>
                <w:bCs/>
              </w:rPr>
              <w:t xml:space="preserve">мороженым в фабричной упаковке, безалкогольными напитками в фабричной упаковке (за исключением тонизирующих, в том числе энергетических напитков, безалкогольного пива, безалкогольного вина), выпечными кондитерскими изделиями в фабричной или индивидуальной упаковке, </w:t>
            </w:r>
            <w:r>
              <w:rPr/>
              <w:t>сувенирной продукцией, игрушками, промышленными изделиями народных промыслов, без права продажи алкогольной продукции (включая пиво)</w:t>
            </w:r>
          </w:p>
        </w:tc>
      </w:tr>
      <w:tr>
        <w:trPr>
          <w:trHeight w:val="12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Архангельск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ережная Северной Двины напротив ул. Попо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ь набережной Северной Двины с кадастровым номером 29:22:000000:0000:11:401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:005429190 общей площадью 6 кв.м (согласно схем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покрытия - бетон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вода в эксплуатацию 1960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 торговлю </w:t>
            </w:r>
            <w:r>
              <w:rPr>
                <w:bCs/>
              </w:rPr>
              <w:t xml:space="preserve">мороженым в фабричной упаковке, безалкогольными напитками в фабричной упаковке (за исключением тонизирующих, в том числе энергетических напитков, безалкогольного пива, безалкогольного вина), выпечными кондитерскими изделиями в фабричной или индивидуальной упаковке, </w:t>
            </w:r>
            <w:r>
              <w:rPr/>
              <w:t>сувенирной продукцией, игрушками, промышленными изделиями народных промыслов, без права продажи алкогольной продукции (включая пиво)</w:t>
            </w:r>
          </w:p>
        </w:tc>
      </w:tr>
      <w:tr>
        <w:trPr>
          <w:trHeight w:val="27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. Архангельск,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ережная Северной Двины напротив ул. Попо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ь набережной Северной Двины с кадастровым номером 29:22:000000:0000:11:401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:005429190 общей площадью 6 кв.м (согласно схеме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покрытия - бетон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д ввода в эксплуатацию 1960.</w:t>
            </w:r>
          </w:p>
        </w:tc>
        <w:tc>
          <w:tcPr>
            <w:tcW w:w="2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 торговлю </w:t>
            </w:r>
            <w:r>
              <w:rPr>
                <w:bCs/>
              </w:rPr>
              <w:t xml:space="preserve">мороженым в фабричной упаковке, безалкогольными напитками в фабричной упаковке (за исключением тонизирующих, в том числе энергетических напитков, безалкогольного пива, безалкогольного вина), выпечными кондитерскими изделиями в фабричной или индивидуальной упаковке, </w:t>
            </w:r>
            <w:r>
              <w:rPr/>
              <w:t>сувенирной продукцией, игрушками, промышленными изделиями народных промыслов, без права продажи алкогольной продукции (включая пиво)</w:t>
            </w:r>
          </w:p>
        </w:tc>
      </w:tr>
    </w:tbl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Срок действия договоров  – с 01.05.2017 по 30.09.2017.</w:t>
      </w:r>
    </w:p>
    <w:p>
      <w:pPr>
        <w:pStyle w:val="Normal"/>
        <w:spacing w:before="120" w:after="120"/>
        <w:ind w:firstLine="539"/>
        <w:jc w:val="both"/>
        <w:rPr/>
      </w:pPr>
      <w:r>
        <w:rPr>
          <w:sz w:val="24"/>
          <w:szCs w:val="24"/>
        </w:rPr>
        <w:t>9. Начальная (минимальная) арендная плата за право пользования</w:t>
      </w:r>
      <w:r>
        <w:rPr/>
        <w:t xml:space="preserve"> муниципальным имуществом, размер задатка, шаг аукциона: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686"/>
        <w:gridCol w:w="2693"/>
        <w:gridCol w:w="1276"/>
        <w:gridCol w:w="1240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 xml:space="preserve">№ </w:t>
            </w:r>
            <w:r>
              <w:rPr/>
              <w:t>лот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 xml:space="preserve">Наименование муниципального имущества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чальная (минимальная) рыночная стоимость платы за пользование муниципальным имуществом по договору</w:t>
            </w:r>
          </w:p>
          <w:p>
            <w:pPr>
              <w:pStyle w:val="Normal"/>
              <w:jc w:val="center"/>
              <w:rPr/>
            </w:pPr>
            <w:r>
              <w:rPr/>
              <w:t>(руб. без учета НДС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Размер задатка (руб. без учета НДС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/>
              <w:t>Шаг аукциона (руб. без учета НДС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ь набережной Северной Двины с кадастровым номером 29:22:000000:0000:11:401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1:005429190 общей площадью 6 кв.м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58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ь набережной Северной Двины с кадастровым номером 29:22:000000:0000:11:401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1:005429190 общей площадью 6 кв.м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58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ь набережной Северной Двины с кадастровым номером 29:22:000000:0000:11:401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1:005429190 общей площадью 4 кв.м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9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9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7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ь набережной Северной Двины с кадастровым номером 29:22:000000:0000:11:401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1:005429190 общей площадью 4 кв.м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 95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9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7,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ь набережной Северной Двины с кадастровым номером 29:22:000000:0000:11:401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1:005429190 общей площадью 6 кв.м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58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ь набережной Северной Двины с кадастровым номером 29:22:000000:0000:11:401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1:005429190 общей площадью 6 кв.м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58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ь набережной Северной Двины с кадастровым номером 29:22:000000:0000:11:401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1:005429190 общей площадью 6 кв.м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58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асть набережной Северной Двины с кадастровым номером 29:22:000000:0000:11:401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01:005429190 общей площадью 6 кв.м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 9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58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5,00</w:t>
            </w:r>
          </w:p>
        </w:tc>
      </w:tr>
    </w:tbl>
    <w:p>
      <w:pPr>
        <w:pStyle w:val="Normal"/>
        <w:pBdr>
          <w:bottom w:val="single" w:sz="12" w:space="1" w:color="000000"/>
        </w:pBdr>
        <w:spacing w:before="120" w:after="120"/>
        <w:ind w:firstLine="53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ind w:firstLine="53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ind w:firstLine="53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ind w:firstLine="53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ind w:firstLine="53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ind w:firstLine="53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ind w:firstLine="53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ind w:firstLine="53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ind w:firstLine="53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ind w:firstLine="53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ind w:firstLine="53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ind w:firstLine="53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ind w:firstLine="53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ind w:firstLine="53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ind w:firstLine="53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ind w:firstLine="53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ind w:firstLine="53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ind w:firstLine="53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ind w:firstLine="53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ind w:firstLine="53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ind w:firstLine="53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ind w:firstLine="53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ind w:firstLine="53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ind w:firstLine="53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ind w:firstLine="53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ind w:firstLine="53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ind w:firstLine="53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20" w:after="120"/>
        <w:ind w:firstLine="53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Схема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извещению</w:t>
      </w:r>
    </w:p>
    <w:p>
      <w:pPr>
        <w:pStyle w:val="Normal"/>
        <w:spacing w:before="120" w:after="12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214620" cy="7174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4620" cy="7174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drawing>
          <wp:inline distT="0" distB="0" distL="0" distR="0">
            <wp:extent cx="5189220" cy="71704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9220" cy="7170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drawing>
          <wp:inline distT="0" distB="0" distL="0" distR="0">
            <wp:extent cx="5166360" cy="713994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66360" cy="7139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26"/>
      <w:jc w:val="both"/>
      <w:outlineLvl w:val="0"/>
    </w:pPr>
    <w:rPr>
      <w:b/>
      <w:bCs/>
      <w:sz w:val="26"/>
      <w:szCs w:val="2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120" w:after="0"/>
      <w:ind w:firstLine="709"/>
      <w:outlineLvl w:val="1"/>
    </w:pPr>
    <w:rPr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Cambria" w:hAnsi="Cambria" w:cs="Cambria"/>
      <w:b/>
      <w:bCs/>
      <w:color w:val="333333"/>
      <w:sz w:val="26"/>
      <w:szCs w:val="26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с отступом Знак"/>
    <w:qFormat/>
    <w:rPr>
      <w:rFonts w:ascii="Arial" w:hAnsi="Arial" w:cs="Arial"/>
      <w:color w:val="333333"/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color w:val="333333"/>
      <w:sz w:val="26"/>
      <w:szCs w:val="26"/>
      <w:lang w:val="ru-RU" w:bidi="ar-SA"/>
    </w:rPr>
  </w:style>
  <w:style w:type="character" w:styleId="31">
    <w:name w:val="Основной текст 3 Знак"/>
    <w:qFormat/>
    <w:rPr>
      <w:rFonts w:ascii="Arial" w:hAnsi="Arial" w:cs="Arial"/>
      <w:color w:val="333333"/>
      <w:sz w:val="16"/>
      <w:szCs w:val="16"/>
      <w:lang w:val="ru-RU" w:bidi="ar-SA"/>
    </w:rPr>
  </w:style>
  <w:style w:type="character" w:styleId="1">
    <w:name w:val="Заголовок 1 Знак"/>
    <w:qFormat/>
    <w:rPr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rFonts w:ascii="Arial" w:hAnsi="Arial" w:cs="Arial"/>
      <w:color w:val="333333"/>
    </w:rPr>
  </w:style>
  <w:style w:type="paragraph" w:styleId="32">
    <w:name w:val="Основной текст 3"/>
    <w:basedOn w:val="Normal"/>
    <w:qFormat/>
    <w:pPr>
      <w:spacing w:before="0" w:after="120"/>
      <w:jc w:val="both"/>
    </w:pPr>
    <w:rPr>
      <w:rFonts w:ascii="Arial" w:hAnsi="Arial" w:cs="Arial"/>
      <w:color w:val="333333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arhcity.ru/?page=680/0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jpeg"/><Relationship Id="rId6" Type="http://schemas.openxmlformats.org/officeDocument/2006/relationships/image" Target="media/image3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2T05:57:00Z</dcterms:created>
  <dc:creator>FeklistovAN</dc:creator>
  <dc:description/>
  <cp:keywords/>
  <dc:language>en-US</dc:language>
  <cp:lastModifiedBy>Мария Сергеевна Пасторина</cp:lastModifiedBy>
  <cp:lastPrinted>2017-03-27T09:51:00Z</cp:lastPrinted>
  <dcterms:modified xsi:type="dcterms:W3CDTF">2017-03-29T13:58:00Z</dcterms:modified>
  <cp:revision>22</cp:revision>
  <dc:subject/>
  <dc:title>                                                                                     </dc:title>
</cp:coreProperties>
</file>